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1-2012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 xml:space="preserve">Kinder – </w:t>
            </w:r>
            <w:r>
              <w:rPr>
                <w:b/>
                <w:i/>
                <w:sz w:val="32"/>
                <w:szCs w:val="32"/>
                <w:lang w:val="es-CO"/>
              </w:rPr>
              <w:t>Matemática</w:t>
            </w:r>
            <w:r>
              <w:rPr>
                <w:b/>
                <w:i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M A T H E M A T I C 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Manejo de Datos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- Recolectar, registrar, organizar, presentar y comparar datos usando graficas de figuras y graficas de barras para comparar y contrastar la información  recogida  contrasta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- Predecir resultados en el orden de probabilidad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Fase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 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Recolecta, registra, organiza datos en un grafico de barras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Fas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dentifica resultados en orden de probabilidad : seguro pasará, tal vez pasará, no pasará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Fase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grupa un conjunto de objetos de acuerdo a a dos criterios diferentes y explica el concepto de inclusión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Fas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bica resultados en orden de probabilidad : seguro pasará, tal vez pasará, no pasará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Fase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nterpreta datos en una grafica de barras para comparar y contrastar cantidades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Recolecta, registra, organiza, presenta y compara datos usando graficas de figuras y graficas de barra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dependientemente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Fas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Hace predicciones razonables sobre posibles resultados usando materiales diferentes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Fas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2)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Medición 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-Estimar, medir, marcar y comparar tiempo, longitud  peso y temperatura con unidades de medición no estandarizadas 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Fase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</w:rPr>
              <w:t xml:space="preserve"> 1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stima, compara y mide longitud  (corto y largo)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Fas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stima, compara y mide longitud  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con unidades de medición no estandarizadas  </w:t>
            </w:r>
            <w:r>
              <w:rPr>
                <w:rFonts w:cs="Calibri" w:ascii="Calibri" w:hAnsi="Calibri"/>
                <w:sz w:val="20"/>
                <w:szCs w:val="20"/>
              </w:rPr>
              <w:t>longitud, altura y peso (corto, largo, alto pesado y liviano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Fas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stima, compara y mide tiempo y temperatura 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con unidades de medición no estandarizadas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alientes, tibios, frio, antes, después  día y noche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Fas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1)</w:t>
            </w:r>
          </w:p>
        </w:tc>
      </w:tr>
      <w:tr>
        <w:trPr>
          <w:trHeight w:val="329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Forma y espacio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-Identificar, nombrar, clasificar describir y comparar figuras geométricas en 3D usando vocabulario matemático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Encontrar ejemplos, explicar simetría y copiar diseños simétricos. 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-Describir caminos, regiones y limites en su entorno inmediato y seguir instrucciones describiendo posiciones.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lasifica figuras geométricas en3D (cubo, cuboide, esfera, cilindro y cono)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xplora caminos, límites y regiones en su entorno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igue instrucciones que describen posición: entre, al lado, detrás (Repasar adentro, afuera, encima, debajo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Nombra figuras geométricas en3D (cubo, cuboide, esfera, cilindro y cono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dentifica simetría en su entorno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igue mapas sencillos con referencias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dentifica vértices, caras y bordes en su entorno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(F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4"/>
                <w:szCs w:val="14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pia patrones simétricos (4 elementos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Dibuja mapas sencillos usando referencias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rones y funcione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Extender patrones y crear nuevos.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xtiende patrones hacia la izquierda y derecha usando objetos (con 3 objetos usando por lo menos 2 variables color y forma)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Hace representaciones graficas de patrones hacia la izquierda y derecha con 4 objetos, usando por lo menos tres variables color, forma y tamaño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Hace representaciones graficas de patrones hacia la izquierda y derecha con 4 objetos, usando por lo menos tres variables color, forma, tamaño y posición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ero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-Desarrollar la comprensión del sistema de valores para representar números, relaciones y operaciones entre estos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>Identifica los números hasta el 20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stima cantidades y distancias en situaciones reale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Cuenta hasta 20 con correspondencia uno a uno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xplica n+1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>Usando objetos encuentra, dibuja y ordena todas las combinaciones numéricas de 2 para hacer los números del 5al 9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 (Fase 2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dentifica los números hasta el 30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stima cantidades hasta 10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Ordena </w:t>
            </w:r>
            <w:r>
              <w:rPr>
                <w:rFonts w:cs="Calibri" w:ascii="Calibri" w:hAnsi="Calibri"/>
                <w:sz w:val="20"/>
                <w:szCs w:val="20"/>
              </w:rPr>
              <w:t>números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hasta 30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uenta hasta 30 con correspondencia uno a uno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sando objetos comienza a hacer sumas y restas sencillas para hacer historias con combinaciones de 2 números entre el 5 y el 9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dentifica los números hasta el 50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stima cantidades hasta 20 o más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Ordena </w:t>
            </w:r>
            <w:r>
              <w:rPr>
                <w:rFonts w:cs="Calibri" w:ascii="Calibri" w:hAnsi="Calibri"/>
                <w:sz w:val="20"/>
                <w:szCs w:val="20"/>
              </w:rPr>
              <w:t>números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hasta 50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uenta hasta 50 con correspondencia uno a uno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Cuenta de 10 en 1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sando objetos cuenta historias con sumas y restas sencillas para hacer  combinaciones de 2 números entre el 5 y el 9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scribe ecuaciones de sumas y restas para  historias con números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(F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muestra con objetos como se representa un número de 2 dígitos agrupándolo en decenas y unidades hasta 50.</w:t>
            </w:r>
            <w:r>
              <w:rPr>
                <w:rFonts w:cs="Arial" w:ascii="Calibri" w:hAnsi="Calibri"/>
                <w:color w:val="FF0000"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Fase</w:t>
            </w:r>
            <w:r>
              <w:rPr>
                <w:rFonts w:cs="Arial" w:ascii="Calibri" w:hAnsi="Calibri"/>
                <w:color w:val="FF0000"/>
                <w:sz w:val="20"/>
                <w:szCs w:val="20"/>
              </w:rPr>
              <w:t xml:space="preserve"> 2)</w:t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00:00Z</dcterms:created>
  <dc:creator>Juan Manuel Jaramillo</dc:creator>
  <dc:description/>
  <dc:language>en-US</dc:language>
  <cp:lastModifiedBy>Lyz Veidy</cp:lastModifiedBy>
  <cp:lastPrinted>2010-02-16T18:02:00Z</cp:lastPrinted>
  <dcterms:modified xsi:type="dcterms:W3CDTF">2011-10-13T12:00:00Z</dcterms:modified>
  <cp:revision>2</cp:revision>
  <dc:subject/>
  <dc:title>LOGROS DE MATEMÁTICAS</dc:title>
</cp:coreProperties>
</file>